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5"/>
        <w:gridCol w:w="2665"/>
      </w:tblGrid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w4winExternal"/>
              </w:rPr>
              <w:t>English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Page control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age control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Controllo pagina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BE"/>
              </w:rPr>
              <w:t>Album menu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Album menu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Menu Album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  <w:lang w:val="fr-BE"/>
              </w:rPr>
              <w:t>Comment tab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omment tab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Scheda Comment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Photo List tab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hoto List tab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Scheda Elenco fot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Display select butt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Display select butt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ulsante Visualizza selezion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humbnail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umbnail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Miniatur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Folder ic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Folder ic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cona cartella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amera ic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amera ic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cona fotocamera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reate category butt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reate category butt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ulsante Crea categoria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Register folder butt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Register folder butt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ulsante Registra cartella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oolbar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oolbar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Barra degli strumenti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anva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anva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rea di lavor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Photo folder list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Photo folder list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lenco cartella fot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reation button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reation button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ulsanti di creazion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Change display button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Change display button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ulsante Cambia visualizzazion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Thumbnail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Thumbnail</w:t>
            </w:r>
            <w:r>
              <w:rPr>
                <w:rStyle w:val="Tw4winMark"/>
                <w:lang w:val="en-US"/>
              </w:rPr>
              <w:t>&lt;}89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Miniatura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List of a vailable layout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List of a vailable layout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lenco Layout disponibili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Folder list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Folder list</w:t>
            </w:r>
            <w:r>
              <w:rPr>
                <w:rStyle w:val="Tw4winMark"/>
                <w:lang w:val="en-US"/>
              </w:rPr>
              <w:t>&lt;}10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lenco delle cartelle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List of photo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List of photos</w:t>
            </w:r>
            <w:r>
              <w:rPr>
                <w:rStyle w:val="Tw4winMark"/>
                <w:lang w:val="en-US"/>
              </w:rPr>
              <w:t>&lt;}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lenco foto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List of card type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List of card types</w:t>
            </w:r>
            <w:r>
              <w:rPr>
                <w:rStyle w:val="Tw4winMark"/>
                <w:lang w:val="en-US"/>
              </w:rPr>
              <w:t>&lt;}75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lenco dei tipi di biglietti</w:t>
            </w:r>
            <w:r>
              <w:rPr>
                <w:rStyle w:val="Tw4winMark"/>
                <w:lang w:val="en-US"/>
              </w:rPr>
              <w:t>&lt;0}</w:t>
            </w:r>
          </w:p>
        </w:tc>
      </w:tr>
      <w:tr>
        <w:trPr>
          <w:trHeight w:val="24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Tw4winExternal"/>
              </w:rPr>
              <w:t>List of a vailable designs</w:t>
            </w:r>
          </w:p>
        </w:tc>
        <w:tc>
          <w:tcPr>
            <w:tcW w:w="26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Style w:val="Tw4winMark"/>
                <w:lang w:val="en-US"/>
              </w:rPr>
              <w:t>{0&gt;</w:t>
            </w:r>
            <w:r>
              <w:rPr>
                <w:rFonts w:cs="Arial" w:ascii="Arial" w:hAnsi="Arial"/>
                <w:vanish/>
                <w:color w:val="0000FF"/>
                <w:sz w:val="18"/>
                <w:szCs w:val="18"/>
                <w:lang w:val="en-US" w:eastAsia="en-US"/>
              </w:rPr>
              <w:t>List of a vailable designs</w:t>
            </w:r>
            <w:r>
              <w:rPr>
                <w:rStyle w:val="Tw4winMark"/>
                <w:lang w:val="en-US"/>
              </w:rPr>
              <w:t>&lt;}80{&gt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lenco Layout disponibili</w:t>
            </w:r>
            <w:r>
              <w:rPr>
                <w:rStyle w:val="Tw4winMark"/>
                <w:lang w:val="en-US"/>
              </w:rPr>
              <w:t>&lt;0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None">
    <w:name w:val="tw4winNone"/>
    <w:basedOn w:val="DefaultParagraph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0:35:00Z</dcterms:created>
  <dc:creator>audreyf</dc:creator>
  <dc:description/>
  <dc:language>en-US</dc:language>
  <cp:lastModifiedBy>GirolamP</cp:lastModifiedBy>
  <dcterms:modified xsi:type="dcterms:W3CDTF">2002-09-04T07:47:00Z</dcterms:modified>
  <cp:revision>4</cp:revision>
  <dc:subject/>
  <dc:title>English</dc:title>
</cp:coreProperties>
</file>